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СОВХОЗНОГО СЕЛЬСОВЕТА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07.2017                                № 114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Лебедевк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 административного регламента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едоставления муниципальной услуги по выдаче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решений на проведение земляных работ 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территории  Совхозного сельсовета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реализации положений Федерального закона от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26.12.2008 г № 294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«О защите прав юридических лиц и индивидуальных предпринимателей при осуществлении государственного контроля ( надзора) и муниципального контроля», администрация Совхозного сельсовета Искитимского района Новосибирской област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Утвердить административный регламен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доставления муниципальной услуги по выдаче разрешений на проведение земляных работ  на территории  Совхозного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огласно приложению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Искитимская газета» и на официальном сайте в сети Интернет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Совхозного сельсовета                                                   Н.Г. Орлов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657e8284-bc2a-4a2a-b081-84e5e12b55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58:00Z</dcterms:created>
  <dc:creator>Пользователь</dc:creator>
  <dc:description/>
  <cp:keywords/>
  <dc:language>en-US</dc:language>
  <cp:lastModifiedBy>user</cp:lastModifiedBy>
  <cp:lastPrinted>2017-06-21T09:27:00Z</cp:lastPrinted>
  <dcterms:modified xsi:type="dcterms:W3CDTF">2017-07-13T03:56:00Z</dcterms:modified>
  <cp:revision>11</cp:revision>
  <dc:subject/>
  <dc:title/>
</cp:coreProperties>
</file>